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марта 2015</w:t>
        <w:tab/>
        <w:tab/>
        <w:tab/>
        <w:tab/>
        <w:t xml:space="preserve">                                   </w:t>
        <w:tab/>
        <w:t xml:space="preserve">               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о поощрении Юбиляров знамен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, постоянно проживающих на территории  муниципального образования  сельского  поселения «Богомягковско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честве поощрения жителей муниципального образования сельского поселения «Богомягковское» муниципального района «Шилкинский район» Забайкальского  края, постоянно проживающих  на территории  сельского поселения и заслуживших своим добросовестным трудом и высокими нравственными качествами авторитет у жителей, Совет сельского  поселения «Богомягковское»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ощрении Юбиляров знаменательных  дат, постоянно проживающих на территории сельского поселения «Богомягковское»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90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90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Совета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т 31 марта 2015 года № 185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ощрении Юбиляров  знаменательных дат, постоянно прожив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Богомягк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стоящее Положение распространяется  на жителей муниципального образования сельского поселения «Богомягк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х и фактически проживающи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ощрение Юбиляров производится при  условии:</w:t>
      </w:r>
    </w:p>
    <w:p>
      <w:pPr>
        <w:pStyle w:val="Normal"/>
        <w:jc w:val="both"/>
        <w:rPr/>
      </w:pPr>
      <w:r>
        <w:rPr>
          <w:sz w:val="28"/>
          <w:szCs w:val="28"/>
        </w:rPr>
        <w:t>-  к  знаменательным  датам  рождения: 55 лет- женщины, 60 лет- мужчины, 70 лет, 75 лет, 80 лет, 85 лет, 90 лет, 95 лет, 10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тоянное  проживание на территории поселения не менее  10 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лица,  заслужившие своим  добросовестным  трудом, имеющие награждения всех видов и высокими нравственными качествами, авторитет у жителей муниципального образования сельского поселения «Богомягк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ощрением является ценный подарок, приобретенный за счет  собственных средств администрации сельского поселения «Богомягковское» не более 1000 (одна тысяча рублей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Инициатором о награждении  ценным подарком Юбиляров является  Совет ветеранов поселения - председатель, работники культуры- заведующие,  которые представляют ходатайство о награждении Юбиляра главе муниципального образования сельского поселения «Богомягковское» не менее,  чем за 15 дней до юбилей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оздравление и вручение ценного подарка производится главой (в отсутствии главы – заместителем главы) администрации   совместно с  организациями, выступающими организа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ле вручения ценного подарка  комиссионно составляется акт о вручении ценного подарка, который предоставляется в бухгалтерию сельского поселения «Богомягк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3:41:00Z</dcterms:created>
  <dc:creator>.</dc:creator>
  <dc:description/>
  <cp:keywords/>
  <dc:language>en-US</dc:language>
  <cp:lastModifiedBy>WIN7XP</cp:lastModifiedBy>
  <cp:lastPrinted>2015-03-23T14:53:00Z</cp:lastPrinted>
  <dcterms:modified xsi:type="dcterms:W3CDTF">2015-03-31T23:41:00Z</dcterms:modified>
  <cp:revision>3</cp:revision>
  <dc:subject/>
  <dc:title>                                          П О С Т А Н О В Л Е Н И Е</dc:title>
</cp:coreProperties>
</file>